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KOK 15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IZJAV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</w:t>
      </w: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IZJ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So ovaa izjava podnesuvam barawe za dozvola/revidirana dozvola, vo soglasnost so odredbite na Zakonot za `ivotnata sredina (Sl. Vesnik br.53/05) i regulativite napraveni za taa cel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tvrduvam deka informaciite dadeni vo ova barawe se vistiniti, to~ni i komplet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emam nikakva zabele{ka na odredbite od ministerstvoto za `ivotna sredina i prostorno planirawe ili na lokalnite vlasti za kopirawe na baarweto ili negovi delovi za potrebite na drug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tpi{ano od: ________________________                 Datum: __________________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( vo imeto na organizacijata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me na potpisnikot : _______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zicija vo organizacijata: _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-319405</wp:posOffset>
                </wp:positionV>
                <wp:extent cx="180022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Pe~at na kompanij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91.5pt;mso-wrap-distance-left:9.05pt;mso-wrap-distance-right:9.05pt;mso-wrap-distance-top:0pt;mso-wrap-distance-bottom:0pt;margin-top:-25.1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</w:rPr>
                      </w:pPr>
                      <w:r>
                        <w:rPr>
                          <w:rFonts w:cs="MAC C Times" w:ascii="MAC C Times" w:hAnsi="MAC C Times"/>
                        </w:rPr>
                        <w:t>Pe~at na kompanij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/>
      <w:t>________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/>
      <w:t xml:space="preserve">      </w:t>
    </w: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</w:t>
    </w:r>
  </w:p>
  <w:p>
    <w:pPr>
      <w:pStyle w:val="Footer"/>
      <w:rPr>
        <w:rFonts w:ascii="MAC C Times" w:hAnsi="MAC C Times" w:cs="MAC C Times"/>
      </w:rPr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</w:rPr>
      <w:t xml:space="preserve">Dodatok 15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  <w:b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MAC C Times" w:hAnsi="MAC C Times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4-19T22:14:00Z</dcterms:modified>
  <cp:revision>257</cp:revision>
  <dc:subject/>
  <dc:title/>
</cp:coreProperties>
</file>